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21045315"/>
            <w:bookmarkStart w:id="1" w:name="__Fieldmark__0_26210453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21045315"/>
            <w:bookmarkStart w:id="3" w:name="__Fieldmark__1_26210453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621045315"/>
            <w:bookmarkStart w:id="5" w:name="__Fieldmark__2_262104531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621045315"/>
            <w:bookmarkStart w:id="7" w:name="__Fieldmark__3_262104531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621045315"/>
            <w:bookmarkStart w:id="9" w:name="__Fieldmark__4_262104531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21045315"/>
            <w:bookmarkStart w:id="11" w:name="__Fieldmark__5_262104531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21045315"/>
            <w:bookmarkStart w:id="13" w:name="__Fieldmark__6_262104531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21045315"/>
            <w:bookmarkStart w:id="15" w:name="__Fieldmark__7_262104531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21045315"/>
            <w:bookmarkStart w:id="17" w:name="__Fieldmark__8_262104531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21045315"/>
            <w:bookmarkStart w:id="19" w:name="__Fieldmark__9_262104531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621045315"/>
            <w:bookmarkStart w:id="21" w:name="__Fieldmark__10_262104531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621045315"/>
            <w:bookmarkStart w:id="23" w:name="__Fieldmark__11_262104531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621045315"/>
            <w:bookmarkStart w:id="25" w:name="__Fieldmark__12_2621045315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